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  <w:r>
        <w:rPr>
          <w:b/>
          <w:szCs w:val="28"/>
        </w:rPr>
        <w:t>Приложение №4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восибир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з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винский сель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винского сельсовета на 2013год и плановый период  до 2015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Половинное 201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1. Цели и задачи социально-экономического развития Половинского сельсовета  в </w:t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реднесрочной перспектив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2"/>
        </w:rPr>
        <w:t xml:space="preserve">    </w:t>
      </w:r>
      <w:r>
        <w:rPr>
          <w:sz w:val="24"/>
        </w:rPr>
        <w:t>На основе проведенной о</w:t>
      </w:r>
      <w:r>
        <w:rPr>
          <w:sz w:val="24"/>
          <w:szCs w:val="22"/>
        </w:rPr>
        <w:t>ценки социально-экономического развития Половинского сельсовета за период 2010-2011 годы, анализа основных проблем и с учетом резервов социально-экономического развития перед Половинским сельсоветом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 демографии, уровня жизни.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Цел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Стабилизация демографической ситуации, поддержка материнства и детства, формирование предпосылок к последующему демографическому росту.       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Задачи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1.Реализация на территории Половинского сельсовета «Программы по улучшению демографической ситуации муниципального образования Половинского сельсовета на 2010-2012 г.г.</w:t>
      </w:r>
    </w:p>
    <w:p>
      <w:pPr>
        <w:pStyle w:val="TextBodyIndent"/>
        <w:rPr>
          <w:sz w:val="24"/>
        </w:rPr>
      </w:pPr>
      <w:r>
        <w:rPr>
          <w:sz w:val="24"/>
        </w:rPr>
        <w:t>2. Повышение уровня рождаемости, развитие и укрепление семьи.</w:t>
      </w:r>
    </w:p>
    <w:p>
      <w:pPr>
        <w:pStyle w:val="TextBodyIndent"/>
        <w:rPr>
          <w:sz w:val="24"/>
        </w:rPr>
      </w:pPr>
      <w:r>
        <w:rPr>
          <w:sz w:val="24"/>
        </w:rPr>
        <w:t>3.Оптимизация миграционных процессов.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</w:rPr>
        <w:t>4.Обеспечение роста реальных денежных доходов.</w:t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  <w:sz w:val="24"/>
        </w:rPr>
        <w:t>В области культуры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firstLine="709"/>
        <w:rPr/>
      </w:pPr>
      <w:r>
        <w:rPr>
          <w:i/>
          <w:sz w:val="24"/>
          <w:szCs w:val="24"/>
          <w:u w:val="single"/>
        </w:rPr>
        <w:t>Цель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Сохранение и развитие культурного потенциала поселения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овышение интеллектуального и нравственного уровня молодеж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охранение и развитие системы дополнительного образования детей в сфере художественного и музыкального образова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рганизация и проведение массовых мероприятий, участие в районных и  областных конкурса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физической культуры и спорта:</w:t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firstLine="709"/>
        <w:rPr/>
      </w:pPr>
      <w:r>
        <w:rPr>
          <w:i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1. Укрепление и развитие сети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частие в районных  и областных спортивных мероприятия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обеспечения законности и правопорядка</w:t>
      </w:r>
    </w:p>
    <w:p>
      <w:pPr>
        <w:pStyle w:val="31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Цель</w:t>
      </w:r>
      <w:r>
        <w:rPr>
          <w:sz w:val="24"/>
          <w:szCs w:val="24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Половинского сельсовет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ab/>
        <w:t>Основные задач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1. 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. 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3. Реализация мер по усилению охраны системы жизнеобеспечения поселения, по противодействию терроризму и экстремизму,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4. Обеспечение первичных мер пожарной безопасности в границах поселени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информации</w:t>
      </w:r>
    </w:p>
    <w:p>
      <w:pPr>
        <w:pStyle w:val="31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 – информирование жителей села об общественно-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- организация планомерной и системной работы с населением села посредством  периодического печатного издания «Бюллетень органов местного самоуправления Половинского сельсовета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муниципальных финансов:</w:t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Цели: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. Обеспечение роста собственных доходов бюджета поселе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Повышение эффективности бюджетных средств. </w:t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овершенствование среднесрочного планирова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/>
          <w:sz w:val="24"/>
          <w:szCs w:val="24"/>
          <w:u w:val="single"/>
        </w:rPr>
        <w:t>Цель</w:t>
      </w:r>
      <w:r>
        <w:rPr>
          <w:sz w:val="24"/>
          <w:szCs w:val="24"/>
        </w:rPr>
        <w:t>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Завершение процесса разграничения земель по уровням собственности и юридическое оформление права муниципальной собственности на земельные участки. 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дение работы по контролю за изменением собственников жилья, выявление потенциальных бесхозяйных объектов. 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омышленности</w:t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Сохранение промышленного производства на базе имеющегося производственного,  ресурсного и трудового потенциала муниципального образования для повышения налогооблагаемой базы и создания дополнительных рабочих мест.</w:t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Осуществление мероприятий  по  оздоровлению промышленных предприятий  ООО МК «Краснозерсий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Улучшение качества, расширение ассортимента и освоение новых видов выпускаемой продукции в соответствии с потребительским спросом различных групп населения, совершенствование структуры производства.</w:t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ельском хозяйстве</w:t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Цели: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действие развитию личных подсобных и крестьянских (фермерских) хозяйств, как одного из источников поступления сырья и продовольствия на рынок и обеспечения занятости на селе. </w:t>
      </w:r>
    </w:p>
    <w:p>
      <w:pPr>
        <w:pStyle w:val="TextBodyIndent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еализация Программы «Развития сельскохозяйственного производства в личных подсобных хозяйствах муниципального образования Половинского сельсовета Краснозерского района Новосибирской области на период 2009-2015 годы» в том числе: 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закупок по личным подсобным хозяйствам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малом предпринимательстве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</w:rPr>
        <w:tab/>
      </w:r>
      <w:r>
        <w:rPr>
          <w:i/>
          <w:sz w:val="24"/>
          <w:u w:val="single"/>
        </w:rPr>
        <w:t>Цель: С</w:t>
      </w:r>
      <w:r>
        <w:rPr>
          <w:sz w:val="24"/>
        </w:rPr>
        <w:t xml:space="preserve">оздание благоприятных условий для развития малого предпринимательства, увеличения на его основе налоговых доходов бюджета Половинского сельсовета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казание содействия развитию системы кредитования малого бизнеса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3. Продвижение продукции малых предприятий на новые рынки, путем участия их в выставках и ярмарках, «Днях предпринимателя»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 области ЖКХ 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 xml:space="preserve">Цели: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эффективности использования топливно-энергетических ресурсов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оведение финансового оздоровления жилищно-коммунальных предприятий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эффективности использования средств населения и бюджетных средств за оказанные жилищно-коммунальные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Осуществление адресного предоставления льгот и субсидий за оказанные жилищно-коммунальные услуги;</w:t>
      </w:r>
    </w:p>
    <w:p>
      <w:pPr>
        <w:pStyle w:val="TextBodyIndent"/>
        <w:jc w:val="both"/>
        <w:rPr/>
      </w:pPr>
      <w:r>
        <w:rPr>
          <w:sz w:val="24"/>
          <w:szCs w:val="24"/>
        </w:rPr>
        <w:t>4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Модернизация и замена отслужившего срок технологического оборудования муниципальной системы теплоснабжения, водоснабжения и водоотведения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В области транспорта, связи и дорожного хозяйства </w:t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ел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Удовлетворение потребности населения и организаций в различных видах связи.</w:t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sz w:val="24"/>
        </w:rPr>
      </w:pPr>
      <w:r>
        <w:rPr>
          <w:sz w:val="24"/>
        </w:rPr>
        <w:t>1. Содержание и строительство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. Создание условий для предоставления транспортных услуг населению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асширение сети телефонной связи.</w:t>
      </w:r>
    </w:p>
    <w:p>
      <w:pPr>
        <w:pStyle w:val="Normal"/>
        <w:ind w:firstLine="708"/>
        <w:jc w:val="both"/>
        <w:rPr/>
      </w:pPr>
      <w:r>
        <w:rPr>
          <w:sz w:val="24"/>
        </w:rPr>
        <w:t>4. Строительство дороги на ул. Центральная, часть Тракторной и до переезда железнодорожной стан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 области потребительского рынка</w:t>
      </w:r>
    </w:p>
    <w:p>
      <w:pPr>
        <w:pStyle w:val="TextBodyIndent"/>
        <w:ind w:firstLine="709"/>
        <w:jc w:val="both"/>
        <w:rPr/>
      </w:pPr>
      <w:r>
        <w:rPr>
          <w:i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: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витие стационарной торговли за счет открытия новых магазинов, павильонов в селах, в  том числе малых села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еспечение населения бытовыми услугами по заявкам жителей. Привлечение районных специалистов по оказанию бытовых услуг на выездной основе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i/>
          <w:sz w:val="24"/>
          <w:u w:val="single"/>
        </w:rPr>
        <w:t xml:space="preserve">Цель: </w:t>
      </w:r>
      <w:r>
        <w:rPr>
          <w:sz w:val="24"/>
        </w:rPr>
        <w:t xml:space="preserve"> Создание комфортных условий проживания жителям  Половинского сельсовета.</w:t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Достижение уровня благоустройства и озеленения села в соответствии с установленными норматив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Достижение уровня освещенности всей территории посел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Содержание мест захорон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Устранение несанкционированных свалок.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Развитие местного самоуправления Половинского сельсовета</w:t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е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вышение эффективности муниципального управления на основе совершенствования его принципов, методов, организационных механизмов.</w:t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Совершенствование нормативно- правового обесп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оздать условия для эффективного использования земельных ресур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Содействие в подготовке и повышении квалификации кадров в сфере муниципального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/>
          <w:sz w:val="24"/>
        </w:rPr>
        <w:tab/>
      </w:r>
      <w:r>
        <w:rPr>
          <w:b/>
          <w:bCs/>
          <w:sz w:val="24"/>
        </w:rPr>
        <w:t xml:space="preserve">2. Инвестиции в социально-экономическое развитие муниципального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образова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Для решения социально 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 и муниципального бюджета, в соответствии с планами социально-экономического развития области областными и муниципальными целевыми программами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Число инвестиционных проектов и социальных мероприятий в процессе реализации плана может увеличиваться и уточняться при составлении планов социально-экономического развития поселения на соответствующий год.    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sz w:val="24"/>
        </w:rPr>
        <w:t xml:space="preserve">  </w:t>
      </w:r>
      <w:r>
        <w:rPr>
          <w:sz w:val="24"/>
        </w:rPr>
        <w:t>Развитие промышленности в 2013 – 2015 годах возможно только за счет технического перевооружения действующих организаций. Техническое перевооружение будет проходить за счет  собственных средств предприятий.</w:t>
      </w:r>
    </w:p>
    <w:p>
      <w:pPr>
        <w:sectPr>
          <w:type w:val="nextPage"/>
          <w:pgSz w:w="11906" w:h="16838"/>
          <w:pgMar w:left="1418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В селе Половинное в достаточном количестве имеются свободные площади под жилищное строительство. 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4428"/>
        <w:gridCol w:w="990"/>
        <w:gridCol w:w="990"/>
        <w:gridCol w:w="990"/>
        <w:gridCol w:w="990"/>
        <w:gridCol w:w="990"/>
        <w:gridCol w:w="990"/>
        <w:gridCol w:w="992"/>
        <w:gridCol w:w="1571"/>
      </w:tblGrid>
      <w:tr>
        <w:trPr>
          <w:tblHeader w:val="true"/>
          <w:trHeight w:val="659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3" w:firstLine="2663"/>
              <w:jc w:val="center"/>
              <w:rPr>
                <w:sz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5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3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blHeader w:val="true"/>
          <w:trHeight w:val="332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(собственные средства предприятий, кредитные ресурсы банков и пр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Сельское хозяйство»</w:t>
            </w:r>
          </w:p>
        </w:tc>
      </w:tr>
      <w:tr>
        <w:trPr>
          <w:trHeight w:val="1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ее личных подсобных хозяйст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одействие привлечению кредитных ресурсов в личные подсобные и крестьянские (фермерские) хозяйства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подготовка рекомендаций на получение кредитов в «Россельхозбанке», консультирование, оказание помощи в подготовке докумен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обретение техники сельскохозяйственными предприятия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предприятия</w:t>
            </w:r>
          </w:p>
        </w:tc>
      </w:tr>
      <w:tr>
        <w:trPr>
          <w:trHeight w:val="1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леменного ск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предприятия</w:t>
            </w:r>
          </w:p>
        </w:tc>
      </w:tr>
      <w:tr>
        <w:trPr>
          <w:trHeight w:val="145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е строительство</w:t>
            </w:r>
          </w:p>
        </w:tc>
      </w:tr>
      <w:tr>
        <w:trPr>
          <w:trHeight w:val="1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ий ремонт муниципального жилищного фонд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 жиль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70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 и занятость</w:t>
            </w:r>
          </w:p>
        </w:tc>
      </w:tr>
      <w:tr>
        <w:trPr>
          <w:trHeight w:val="3745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4428"/>
              <w:gridCol w:w="990"/>
              <w:gridCol w:w="990"/>
              <w:gridCol w:w="990"/>
              <w:gridCol w:w="990"/>
              <w:gridCol w:w="990"/>
              <w:gridCol w:w="990"/>
              <w:gridCol w:w="992"/>
              <w:gridCol w:w="1571"/>
            </w:tblGrid>
            <w:tr>
              <w:trPr>
                <w:trHeight w:val="136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здание условий для повышения уровня занятости населения, сокращения уровня безработицы; поддержка самозанятости населения, развитии личных подсобных хозяйств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Организация и проведение общественных работ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временной занятости несовершеннолетних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 xml:space="preserve">2014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3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дминистрация Половинского сельсовета</w:t>
                  </w:r>
                  <w:r>
                    <w:rPr>
                      <w:sz w:val="24"/>
                    </w:rPr>
                    <w:t xml:space="preserve"> средняя общеобразовательная школа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лодежная политика</w:t>
            </w:r>
          </w:p>
        </w:tc>
      </w:tr>
      <w:tr>
        <w:trPr>
          <w:trHeight w:val="916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социального становления молодеж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 досуговой дея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зическая культура и спорт</w:t>
            </w:r>
          </w:p>
        </w:tc>
      </w:tr>
      <w:tr>
        <w:trPr>
          <w:trHeight w:val="14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0"/>
                <w:highlight w:val="yellow"/>
              </w:rPr>
            </w:pPr>
            <w:r>
              <w:rPr>
                <w:b/>
                <w:i/>
                <w:sz w:val="24"/>
                <w:szCs w:val="20"/>
                <w:highlight w:val="yellow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ортивно-массовых мероприятий, (традиционных волейбольных турниров, поездки на районные спортивные мероприятиями- приобретение спортивного инвентаря, проведение Дня физкультурни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82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льтура</w:t>
            </w:r>
          </w:p>
        </w:tc>
      </w:tr>
      <w:tr>
        <w:trPr>
          <w:trHeight w:val="8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сохранения и популяризации самобытности, культурного наследия и развития самодеятельного народного твор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 культурно-массовых мероприятий, конкурсов, смотров самодеятельного народного творчества (проводы зи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Победы, День села,  День пожилых людей, День матери, Новый год, клуб ветеранов, день семьи, прочие праздники в течении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МУК «Половинский КДЦ»</w:t>
            </w:r>
          </w:p>
        </w:tc>
      </w:tr>
      <w:tr>
        <w:trPr>
          <w:trHeight w:val="302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условий жизни насел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безопас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и содержание автомобильных дор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1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оциальная защи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латы к пенсиям государственных служащих субъектов РФ и  муниципальных служа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1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циональная безопасность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 ликвидации ГО и ЧС,</w:t>
            </w:r>
            <w:r>
              <w:rPr>
                <w:sz w:val="24"/>
                <w:highlight w:val="red"/>
              </w:rPr>
              <w:t xml:space="preserve"> </w:t>
            </w:r>
            <w:r>
              <w:rPr>
                <w:sz w:val="24"/>
              </w:rPr>
              <w:t>противопожарная безопас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женер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фраструктур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водопровода и тепловых се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Половинского сельсовета 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ый фон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котла в котельной МУП Половинский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прибора учета в котельной МУП Половинский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лов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57:00Z</dcterms:created>
  <dc:creator>Пользователь</dc:creator>
  <dc:description/>
  <cp:keywords/>
  <dc:language>en-US</dc:language>
  <cp:lastModifiedBy>777</cp:lastModifiedBy>
  <cp:lastPrinted>2012-09-07T12:39:00Z</cp:lastPrinted>
  <dcterms:modified xsi:type="dcterms:W3CDTF">2013-01-10T03:19:00Z</dcterms:modified>
  <cp:revision>13</cp:revision>
  <dc:subject/>
  <dc:title>                                                                                           Приложение №4</dc:title>
</cp:coreProperties>
</file>